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/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32,8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76,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8,1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32,8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76,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8,1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32,8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76,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8,1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32,8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76,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8,1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32,8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76,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8,1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32,8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76,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8,1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32,8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76,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8,1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32,8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76,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1-11-10T14:47:00Z</cp:lastPrinted>
  <dcterms:modified xsi:type="dcterms:W3CDTF">2021-11-10T11:48:00Z</dcterms:modified>
  <cp:revision>26</cp:revision>
  <dc:subject/>
  <dc:title>Предложения по внесению изменений</dc:title>
</cp:coreProperties>
</file>